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284"/>
        <w:jc w:val="both"/>
        <w:rPr/>
      </w:pPr>
      <w:r>
        <w:rPr/>
      </w:r>
    </w:p>
    <w:p>
      <w:pPr>
        <w:pStyle w:val="Normal"/>
        <w:ind w:firstLine="284"/>
        <w:jc w:val="center"/>
        <w:rPr>
          <w:b/>
          <w:b/>
          <w:bCs/>
        </w:rPr>
      </w:pPr>
      <w:r>
        <w:rPr>
          <w:b/>
          <w:bCs/>
        </w:rPr>
        <w:t>Prendersi cura della famiglia: le buone pratiche a livello locale</w:t>
      </w:r>
    </w:p>
    <w:p>
      <w:pPr>
        <w:pStyle w:val="Normal"/>
        <w:ind w:firstLine="284"/>
        <w:jc w:val="center"/>
        <w:rPr>
          <w:b/>
          <w:b/>
          <w:bCs/>
        </w:rPr>
      </w:pPr>
      <w:r>
        <w:rPr>
          <w:b/>
          <w:bCs/>
        </w:rPr>
      </w:r>
    </w:p>
    <w:p>
      <w:pPr>
        <w:pStyle w:val="Normal"/>
        <w:ind w:firstLine="284"/>
        <w:jc w:val="center"/>
        <w:rPr/>
      </w:pPr>
      <w:r>
        <w:rPr/>
        <w:t>di Paola Di Nicola</w:t>
      </w:r>
    </w:p>
    <w:p>
      <w:pPr>
        <w:pStyle w:val="Normal"/>
        <w:ind w:firstLine="284"/>
        <w:jc w:val="both"/>
        <w:rPr/>
      </w:pPr>
      <w:r>
        <w:rPr/>
      </w:r>
    </w:p>
    <w:p>
      <w:pPr>
        <w:pStyle w:val="Normal"/>
        <w:ind w:firstLine="284"/>
        <w:jc w:val="both"/>
        <w:rPr/>
      </w:pPr>
      <w:r>
        <w:rPr/>
      </w:r>
    </w:p>
    <w:p>
      <w:pPr>
        <w:pStyle w:val="Normal"/>
        <w:ind w:firstLine="284"/>
        <w:jc w:val="both"/>
        <w:rPr>
          <w:i/>
          <w:i/>
          <w:iCs/>
        </w:rPr>
      </w:pPr>
      <w:r>
        <w:rPr>
          <w:i/>
          <w:iCs/>
        </w:rPr>
        <w:t>1. Nuovi orientamenti in tema di politiche familiari</w:t>
      </w:r>
    </w:p>
    <w:p>
      <w:pPr>
        <w:pStyle w:val="Normal"/>
        <w:ind w:firstLine="284"/>
        <w:jc w:val="both"/>
        <w:rPr>
          <w:i/>
          <w:i/>
          <w:iCs/>
        </w:rPr>
      </w:pPr>
      <w:r>
        <w:rPr>
          <w:i/>
          <w:iCs/>
        </w:rPr>
      </w:r>
    </w:p>
    <w:p>
      <w:pPr>
        <w:pStyle w:val="Corpodeltesto3"/>
        <w:ind w:firstLine="284"/>
        <w:rPr/>
      </w:pPr>
      <w:r>
        <w:rPr/>
        <w:t xml:space="preserve">Riflettere, in tema di servizi per la famiglia, sulle buone pratiche promosse e realizzate a livello locale presuppone un previo lavoro di approfondimento teso a mettere in evidenza i fattori sociali, politici e culturali che hanno portato da una parte ad attribuire una nuova e diversa centralità agli enti locali nella progettazione di interventi ed azioni di </w:t>
      </w:r>
      <w:r>
        <w:rPr>
          <w:i/>
          <w:iCs/>
        </w:rPr>
        <w:t>welfare</w:t>
      </w:r>
      <w:r>
        <w:rPr/>
        <w:t xml:space="preserve"> e, dall’altra parte, alla nascita di nuove configurazioni del rapporto tra famiglia e istituzioni di </w:t>
      </w:r>
      <w:r>
        <w:rPr>
          <w:i/>
          <w:iCs/>
        </w:rPr>
        <w:t>welfare,</w:t>
      </w:r>
      <w:r>
        <w:rPr/>
        <w:t xml:space="preserve"> tra lavoro di cura e lavoro produttivo. Centrale in questo momento l’azione dell’ente locale, chiamato sempre più frequentemente a progettare in termini innovativi, in forte discontinuità con il passato. Innovazione che si misura sia sul versante contenutistico, che metodologico. La centralità dell’ente locale si è imposta, come fattore emergente, in seguito alla nascita di nuovi modelli di </w:t>
      </w:r>
      <w:r>
        <w:rPr>
          <w:i/>
          <w:iCs/>
        </w:rPr>
        <w:t>welfare</w:t>
      </w:r>
      <w:r>
        <w:rPr/>
        <w:t xml:space="preserve"> e ai più recenti cambiamenti che hanno investito le relazioni familiari, ancora fortemente in bilico tra crisi e transizione verso nuovi assetti. A tale proposito sia la famiglia, che il </w:t>
      </w:r>
      <w:r>
        <w:rPr>
          <w:i/>
          <w:iCs/>
        </w:rPr>
        <w:t>welfare</w:t>
      </w:r>
      <w:r>
        <w:rPr/>
        <w:t xml:space="preserve"> </w:t>
      </w:r>
      <w:r>
        <w:rPr>
          <w:i/>
          <w:iCs/>
        </w:rPr>
        <w:t>state</w:t>
      </w:r>
      <w:r>
        <w:rPr/>
        <w:t xml:space="preserve"> si stanno cimentando con nuove sfide che, pur sintetizzabili nella necessità d trovare un nuovo e diverso equilibrio tra lavoro produttivo e lavoro riproduttivo, affondano la loro radice nella profonda crisi che ha investito queste due istituzioni produttrici di solidarietà e, nello stesso tempo, nella emergenza di nuovi assetti, che si collocano ad altri e diversi livelli di adattamento. Impossibile negare le crescenti difficoltà che incontrano sia le famiglie che lo Stato sociale. Tuttavia, la necessità di evolvere, passare a nuovi modelli organizzativi (dentro e tra le due istituzioni) non è riconducile solo al superamento della crisi, in quanto la valorizzazione delle famiglie come nodo centrale di una rete di solidarietà, che presenta ancora una rilevante componente istituzionale, costituisce il punto di partenza per la promozione di livelli più elevati di benessere individuale e collettivo. </w:t>
      </w:r>
    </w:p>
    <w:p>
      <w:pPr>
        <w:pStyle w:val="Corpodeltesto3"/>
        <w:ind w:firstLine="284"/>
        <w:rPr/>
      </w:pPr>
      <w:r>
        <w:rPr/>
        <w:t xml:space="preserve">Transizione verso un modello </w:t>
      </w:r>
      <w:r>
        <w:rPr>
          <w:i/>
          <w:iCs/>
        </w:rPr>
        <w:t>mix</w:t>
      </w:r>
      <w:r>
        <w:rPr/>
        <w:t xml:space="preserve"> di </w:t>
      </w:r>
      <w:r>
        <w:rPr>
          <w:i/>
          <w:iCs/>
        </w:rPr>
        <w:t>welfare</w:t>
      </w:r>
      <w:r>
        <w:rPr/>
        <w:t>, rafforzamento degli enti periferici e locali, riscoperta della centralità della famiglia come fattore di mediazione sociale tra individuo e società, tra pubblico e privato (Donati, Di Nicola 2002) costituiscono, infatti, terreno di coltura per l’attivazione di pratiche di intervento promozionali e non più sostitutive e assistenziali. Chiusa la fase dell’incrementalismo sconnesso, si è aperta la stagione della razionalizzazione delle risorse, della riqualificazione del quadro dei servizi, in risposta non solo alla riduzione del budget pubblico, ma anche in risposta alla necessità di un miglioramento qualitativo degli standard assistenziali.</w:t>
      </w:r>
    </w:p>
    <w:p>
      <w:pPr>
        <w:pStyle w:val="Corpodeltesto3"/>
        <w:ind w:firstLine="284"/>
        <w:rPr/>
      </w:pPr>
      <w:r>
        <w:rPr/>
      </w:r>
    </w:p>
    <w:p>
      <w:pPr>
        <w:pStyle w:val="Corpodeltesto3"/>
        <w:ind w:firstLine="284"/>
        <w:rPr/>
      </w:pPr>
      <w:r>
        <w:rPr/>
      </w:r>
    </w:p>
    <w:p>
      <w:pPr>
        <w:pStyle w:val="Corpodeltesto3"/>
        <w:ind w:firstLine="284"/>
        <w:rPr>
          <w:i/>
          <w:i/>
          <w:iCs/>
        </w:rPr>
      </w:pPr>
      <w:r>
        <w:rPr>
          <w:i/>
          <w:iCs/>
        </w:rPr>
        <w:t>2. La famiglia che cambia: la genitorialità come snodo per le politiche sociali</w:t>
      </w:r>
    </w:p>
    <w:p>
      <w:pPr>
        <w:pStyle w:val="Corpodeltesto3"/>
        <w:ind w:firstLine="284"/>
        <w:rPr>
          <w:i/>
          <w:i/>
          <w:iCs/>
        </w:rPr>
      </w:pPr>
      <w:r>
        <w:rPr>
          <w:i/>
          <w:iCs/>
        </w:rPr>
      </w:r>
    </w:p>
    <w:p>
      <w:pPr>
        <w:pStyle w:val="Normal"/>
        <w:ind w:firstLine="284"/>
        <w:jc w:val="both"/>
        <w:rPr/>
      </w:pPr>
      <w:r>
        <w:rPr/>
        <w:t xml:space="preserve">Con poche espressioni è possibile sintetizzare i più rilevanti mutamenti che hanno investito la famiglia in Italia: semplificazione delle strutture, riduzione dell’ampiezza media dell’unità di coabitazione, complessità crescente e, dal punto di vista relazionale, processi di de-istituzionalizzazione (Di Nicola 1999). Le famiglie, in Italia, si caratterizzano per un basso numero di componenti, per una struttura sempre più frequentemente giocata sull’interazione di pochi ruoli (i </w:t>
      </w:r>
      <w:r>
        <w:rPr>
          <w:i/>
          <w:iCs/>
        </w:rPr>
        <w:t>single</w:t>
      </w:r>
      <w:r>
        <w:rPr/>
        <w:t xml:space="preserve">, la coppia coniugale, un solo genitore con figli), per la crescita di nuove forme familiari (convivenze, nuclei monogenitoriali, famiglie ricostituite) e per un complesso normativo la cui legittimità affonda le sue radici non tanto e non solo in norme e valori condividi e attinti – derivati – dalle istituzioni sociali extra-familiari, quanto dalla volontà individuale di fare ed essere famiglia. Se si prende una qualsiasi tabella riassuntiva dell’ISTAT che contenga tutte le tipologie familiari empiricamente rilevabili a partire dal gioco combinato di variabili quali l’avere o non avere figli, vivere in coppia o da soli, essere coniugati o non, la presenza o meno nell’unità di coabitazione di membri aggregati, è possibile enumerare almeno sedici tipi di famiglia, a conferma dell’impossibilità, oggi, di ricondurre la famiglia italiana entro una modellistica semplice. Si assiste dunque ad un processo di “esplosione” delle diverse modalità del vivere sotto lo stesso tetto, al quale fa da contraltare un processo, contrario, di “implosione”: sempre più famiglie e, contemporaneamente, famiglie sempre più piccole (Donati 2001; Donati, Di Nicola 2002; Rossi 1995). Famiglie, inoltre, che sempre più frequentemente sono viste e definite come “unità degli affetti”, piuttosto che come agenzie impegnate e specializzate nell’assolvimento di compiti e funzioni a forte rilevanza sociale. Tali processi rilevabili a livello nazionale sono molto più forti ed accentuati nel Nord Italia, ma, in generale, le aree del Meridione mostrano trend di allineamento con tendenze di mutamento che hanno investito la famiglia nella società complessa.  </w:t>
      </w:r>
    </w:p>
    <w:p>
      <w:pPr>
        <w:pStyle w:val="Normal"/>
        <w:ind w:firstLine="284"/>
        <w:jc w:val="both"/>
        <w:rPr/>
      </w:pPr>
      <w:r>
        <w:rPr/>
        <w:t>Molteplici sono i fattori sociali, culturali ed economici che sostengono questo concomitante processo di implosione ed esplosione delle forme familiari. Invecchiamento della popolazione; riduzione dei tassi di fecondità e di nuzialità; cambiamento del ruolo sociale della donna; sviluppo di nuove agenzie extra-familiari, che coprono ambiti della riproduzione sociale un tempo di competenza quasi esclusiva della famiglia; minore dipendenza economica degli adulti da strategie di tipo familiare</w:t>
      </w:r>
      <w:r>
        <w:rPr>
          <w:rStyle w:val="FootnoteCharacters"/>
          <w:rStyle w:val="FootnoteAnchor"/>
        </w:rPr>
        <w:footnoteReference w:id="2"/>
      </w:r>
      <w:r>
        <w:rPr/>
        <w:t>; diffusione di un orientamento culturale che considera la famiglia come un affare privato, un ambito di vita e di relazioni private, esclusive, fortemente connotate in termini psicologici ed affettivi, rinegoziabili, cementate da una solidarietà regolata da codici interni e prodotti dalle stesse relazioni familiari; forti investimenti sui figli, la cui “qualità” di vita è fortemente correlata - anche nella percezione di senso comune - alla riduzione del loro numero e, non da ultimo, un’organizzazione del lavoro che si regge su una netta e profonda distinzione tra lavoro produttivo remunerato e fonte di diritti sociali – svolto individualmente da ogni singolo lavoratore – e lavoro riproduttivo – non retribuito e, soprattutto, fonte di discriminazione e penalizzazioni – svolto dai membri adulti attivi e non della famiglia (soprattutto donne). L’immagine che emerge è dunque quella di una famiglia sempre più gruppo e sempre meno istituzione, percepita ed “agita” socialmente come sfera privata, più produttrice di gratificazioni affettive e psicologiche che non di risorse</w:t>
      </w:r>
      <w:r>
        <w:rPr>
          <w:rStyle w:val="FootnoteCharacters"/>
          <w:rStyle w:val="FootnoteAnchor"/>
        </w:rPr>
        <w:footnoteReference w:id="3"/>
      </w:r>
      <w:r>
        <w:rPr/>
        <w:t>, frutto di scelte sempre meno vincolanti e sempre più frequentemente rinegoziabili. Un’esperienza di vita che accompagna l’attore sociale nel corso della sua biografia, cambiando forme e modi a seconda delle fasi e degli avvenimenti che ne sono il contrappunto, piuttosto che passaggio obbligato per entrare nella piena maturità. La diminuzione dei tassi di fecondità e la crescita del numero di famiglie con figli conviventi nonostante la raggiunta indipendenza economica, oltre che la maggiore età, confermerebbero che oggi, per i giovani, il fare famiglia non è più visto e vissuto come tappa per l’ingresso nella vita adulta. Contemporaneamente l’aumento delle convivenze, delle separazioni e dei divorzi, la crescita di nuclei composti da un solo genitore con figli e dei nuclei ricostituiti (composti da soggetti provenienti – almeno uno – da un precedente vincolo matrimoniale) dimostrano quanto oggi i percorsi, le biografie di vita individuali siano diventati discontinui e non prevedibili, togliendo alla famiglia quella funzione – tipica delle società tradizionali – di marcatore del passaggio da una fase all’altra del ciclo di vita, in una progressione lineare: vita nella famiglia di origine, fidanzamento, matrimonio e generazione dei figli, secondo una sequenza che poteva conoscere momenti di discontinuità per pochi e, soprattutto, ineluttabili avvenimenti, quale, ad esempio, la morte di un componente la coppia coniugale.</w:t>
      </w:r>
    </w:p>
    <w:p>
      <w:pPr>
        <w:pStyle w:val="Normal"/>
        <w:ind w:firstLine="284"/>
        <w:jc w:val="both"/>
        <w:rPr/>
      </w:pPr>
      <w:r>
        <w:rPr/>
        <w:t>Da un punto di vista strutturale, tuttavia, se si escludono dal computo le famiglie unipersonali, la cui crescita dipende significativamente dai processi di invecchiamento della popolazione, è indubbio che ancora oggi la relazione coniugale e, soprattutto, la relazione di filiazione costituiscono l’ossatura portante della maggior parte delle famiglie nel panorama delle famiglie italiane</w:t>
      </w:r>
      <w:r>
        <w:rPr>
          <w:rStyle w:val="FootnoteCharacters"/>
          <w:rStyle w:val="FootnoteAnchor"/>
        </w:rPr>
        <w:footnoteReference w:id="4"/>
      </w:r>
      <w:r>
        <w:rPr/>
        <w:t xml:space="preserve">. La centralità della famiglia con figli si misura non solo dal punto di vista numerico (in quanto forma familiare statisticamente più diffusa), quanto da un punto di vista funzionale, dal momento che sono e sono state le crescenti difficoltà che essa incontra nel quotidiano lavoro riproduttivo finalizzato alla cura ad attivare da una parte meccanismi involutivi (regressione di tutti i tassi che misurano le dinamiche di crescita di famiglie con figli) e dall’altra indurre politici ed amministratori  ad un profondo ripensamento circa di meccanismi di raccordo tra lavoro produttivo e lavoro riproduttivo (Di Nicola 1998).  </w:t>
      </w:r>
    </w:p>
    <w:p>
      <w:pPr>
        <w:pStyle w:val="Normal"/>
        <w:ind w:firstLine="284"/>
        <w:jc w:val="both"/>
        <w:rPr/>
      </w:pPr>
      <w:r>
        <w:rPr/>
        <w:t xml:space="preserve">Considerata – per usare una terminologia oramai datata – cellula base della società, la famiglia è stata sempre vista e “trattata” come un ambito privato, un’impresa impegnata, in maniera pressoché esclusiva, nel lavoro riproduttivo, tesa a mediare il rapporto individuo e società, senza apparenti interferenze esterne (Donati, Di Nicola 2002). La società, lo Stato si occupava della famiglia solo quando, per problemi riconducibili – e trattati come tali - a sue difficoltà interne, falliva nell’assolvimento del suo mandato. In questi frangenti, la società, attraverso le istituzioni di </w:t>
      </w:r>
      <w:r>
        <w:rPr>
          <w:i/>
          <w:iCs/>
        </w:rPr>
        <w:t>welfare</w:t>
      </w:r>
      <w:r>
        <w:rPr/>
        <w:t xml:space="preserve">, si “prendeva cura” della famiglia, con interventi assistenziali in linea di massima sostitutivi, riparatori, che avevano la finalità precipua di “correggere” o integrare quanto di errato e problematico vi fosse al suo interno, ovvero, se e quando il recupero era impossibile, sostituirla (Di Nicola 2002a). </w:t>
      </w:r>
    </w:p>
    <w:p>
      <w:pPr>
        <w:pStyle w:val="Normal"/>
        <w:ind w:firstLine="284"/>
        <w:jc w:val="both"/>
        <w:rPr/>
      </w:pPr>
      <w:r>
        <w:rPr/>
        <w:t xml:space="preserve">Tale concezione della famiglia affondava le sue radici in una specifica e particolare fase storica, che ha visto la nascita di un sistema di </w:t>
      </w:r>
      <w:r>
        <w:rPr>
          <w:i/>
          <w:iCs/>
        </w:rPr>
        <w:t>welfare</w:t>
      </w:r>
      <w:r>
        <w:rPr/>
        <w:t xml:space="preserve"> fortemente centrato sugli schemi assicurativi e previdenziali, che presupponevano una specifica articolazione del lavoro produttivo (criterio base di accesso alla cittadinanza) e lavoro riproduttivo (privato, compito esclusivo della famiglia, in particolare della donna moglie-madre-casalinga). Due comparti dunque, famiglia e </w:t>
      </w:r>
      <w:r>
        <w:rPr>
          <w:i/>
          <w:iCs/>
        </w:rPr>
        <w:t>welfare</w:t>
      </w:r>
      <w:r>
        <w:rPr/>
        <w:t xml:space="preserve">, vissuti come separati, per quanto legati da un forte vincolo di dipendenza, tanto più efficaci ed efficienti quanto più tenuti distinti. Le tendenze di sviluppo che si sono evidenziate in questi ultimi anni hanno invece dimostrato quanto forte e problematico fosse l’intreccio tra lavoro produttivo e lavoro di cura. Se si fa un decalogo dei termini che più frequentemente ricorrono quando si analizzano e si valutano i due sistemi in oggetto, quando, soprattutto, se ne evidenziano gli elementi problematici (sintetizzati nella 'crisi' del </w:t>
      </w:r>
      <w:r>
        <w:rPr>
          <w:i/>
        </w:rPr>
        <w:t>welfare</w:t>
      </w:r>
      <w:r>
        <w:rPr/>
        <w:t xml:space="preserve"> </w:t>
      </w:r>
      <w:r>
        <w:rPr>
          <w:i/>
        </w:rPr>
        <w:t>state</w:t>
      </w:r>
      <w:r>
        <w:rPr/>
        <w:t xml:space="preserve"> e nella 'crisi' della famiglia), si percepiscono, anche intuitivamente, le connessioni. Debito pubblico, spese sociali sempre meno controllate e controllabili, disoccupazione, crisi fiscale, invecchiamento della popolazione, crisi demografica, costo dei figli, famiglie povere, aumento delle famiglie unipersonali, processi di de-istituzionalizazione della famiglia e dei corsi di vita individuale, con relativa crescita di nuove forme familiari, equità tra le generazioni, pari opportunità tra i sessi, carichi familiari, lavoro di cura, assistenza a favore dei soggetti dipendenti, ecc. sono termini che suggeriscono l'esistenza di catene di fatti ed eventi che collegano famiglia e sistemi di </w:t>
      </w:r>
      <w:r>
        <w:rPr>
          <w:i/>
        </w:rPr>
        <w:t>welfare</w:t>
      </w:r>
      <w:r>
        <w:rPr/>
        <w:t xml:space="preserve">. L'invecchiamento della popolazione chiama in causa (evoca) l'aumento dei costi per le pensioni e la denatalità, che a sua volta evoca la crescita delle famiglie unipersonali ed il problema del costo dei figli. Il costo dei figli spiega in parte la crisi demografica, che, in prospettiva, renderà - </w:t>
      </w:r>
      <w:r>
        <w:rPr>
          <w:i/>
        </w:rPr>
        <w:t>sic stantibus rebus</w:t>
      </w:r>
      <w:r>
        <w:rPr/>
        <w:t xml:space="preserve"> - l'attuale sistema pensionistico insostenibile da un punto di vista economico. La disoccupazione strutturale e la diffusione dei lavori "atipici" cambiano i volti della povertà, che da fenomeno più diffuso tra gli anziani, sempre più frequentemente colpisce le famiglie anche con capofamiglia occupato</w:t>
      </w:r>
      <w:r>
        <w:rPr>
          <w:rStyle w:val="FootnoteCharacters"/>
          <w:rStyle w:val="FootnoteAnchor"/>
        </w:rPr>
        <w:footnoteReference w:id="5"/>
      </w:r>
      <w:r>
        <w:rPr/>
        <w:t>. Il costo dei figli, ancora ampiamente privatizzato, si lega non solo al problema della de-natalità</w:t>
      </w:r>
      <w:r>
        <w:rPr>
          <w:rStyle w:val="FootnoteCharacters"/>
          <w:rStyle w:val="FootnoteAnchor"/>
        </w:rPr>
        <w:footnoteReference w:id="6"/>
      </w:r>
      <w:r>
        <w:rPr/>
        <w:t xml:space="preserve">, ma spiega per molti aspetti l'aumento della povertà tra le famiglie numerose, e, quindi, tra le famiglie con bambini, che vanno ad infoltire, insieme ai giovani, la categoria dei nuovi poveri. Il cambiamento nelle forme che la povertà assume nella nostra società, dimostra come gli attuali sistemi di </w:t>
      </w:r>
      <w:r>
        <w:rPr>
          <w:i/>
        </w:rPr>
        <w:t>welfare</w:t>
      </w:r>
      <w:r>
        <w:rPr/>
        <w:t xml:space="preserve">, sempre più 'dispendiosi', non sono tuttavia in grado di perseguire obiettivi di equità sia  generazionale che verticale. Un sistema redistributivo spostato in direzione della terza età (Frey,1992), poco investe sulle nuove generazioni (Sgritta, 1991), creando i presupposti perché il lavoro di cura diventi, almeno nelle aspettative, sempre più socializzato, in quanto diminuiscono i potenziali </w:t>
      </w:r>
      <w:r>
        <w:rPr>
          <w:i/>
        </w:rPr>
        <w:t>care-giver</w:t>
      </w:r>
      <w:r>
        <w:rPr/>
        <w:t xml:space="preserve">. Infine un sistema di </w:t>
      </w:r>
      <w:r>
        <w:rPr>
          <w:i/>
        </w:rPr>
        <w:t>welfare</w:t>
      </w:r>
      <w:r>
        <w:rPr/>
        <w:t xml:space="preserve"> che fa della partecipazione al mercato del lavoro il canale privilegiato per l'accesso alla cittadinanza sociale (Sgritta, 1993a, 1993c), inevitabilmente promuoverà comportamenti di basso investimento nelle relazioni familiari, i cui costi per gli individui sono sempre più onerosi e sempre meno remunerativi, creando i presupposti per una crescita della domanda assistenziale. </w:t>
      </w:r>
    </w:p>
    <w:p>
      <w:pPr>
        <w:pStyle w:val="Normal"/>
        <w:ind w:firstLine="284"/>
        <w:jc w:val="both"/>
        <w:rPr/>
      </w:pPr>
      <w:r>
        <w:rPr/>
        <w:t xml:space="preserve">Centrale dunque, diventa il comportamento “riproduttivo della famiglia”, che incide profondamente sulle dinamiche demografiche della società nel suo complesso ed è diventato uno dei fattori più importanti rispetto al quale misurare la capacità di funzionamento di una famiglia e la capacità di un sistema di </w:t>
      </w:r>
      <w:r>
        <w:rPr>
          <w:i/>
          <w:iCs/>
        </w:rPr>
        <w:t>welfare</w:t>
      </w:r>
      <w:r>
        <w:rPr/>
        <w:t xml:space="preserve"> di innescare adeguati processi redistributivi inter-generazionali.</w:t>
      </w:r>
    </w:p>
    <w:p>
      <w:pPr>
        <w:pStyle w:val="Normal"/>
        <w:ind w:firstLine="284"/>
        <w:jc w:val="both"/>
        <w:rPr/>
      </w:pPr>
      <w:r>
        <w:rPr/>
        <w:t xml:space="preserve">In questa prospettiva, il sostegno alla genitorialità (in senso ampio: trasferimenti e servizi) diventa il nucleo portante di una nuova stagione di </w:t>
      </w:r>
      <w:r>
        <w:rPr>
          <w:i/>
        </w:rPr>
        <w:t>welfare</w:t>
      </w:r>
      <w:r>
        <w:rPr/>
        <w:t xml:space="preserve"> che considera il lavoro di cura non più una mera funzione privata, ma una funzione a forte valenza sociale e come tale da condividere tra più e diverse istituzioni, andando al di là della logica sostitutiva e assistenziale.</w:t>
      </w:r>
    </w:p>
    <w:p>
      <w:pPr>
        <w:pStyle w:val="Normal"/>
        <w:ind w:firstLine="284"/>
        <w:jc w:val="both"/>
        <w:rPr/>
      </w:pPr>
      <w:r>
        <w:rPr/>
        <w:t xml:space="preserve">La centralità della famiglia, infatti,  oggi non si gioca sul fatto di essere la cellula base della società (chi di noi oggi, nella società complessa, può ancora sostenere che vi siano mattoni del sistema tanto fondanti, che una loro sottrazione fa cadere tutto il sistema?), ma sulla sua capacità di adattamento. Vale a dire sulla sua capacità di modificare forme e modi del suo essere, di giungere a nuove articolazioni interne del lavoro riproduttivo, di sviluppare abilità e nuovi inter-scambi con l’esterno. Capacità di adattamento e sviluppo di nuove abilità che nulla tolgono al fatto che oggi, come ieri, la famiglia media il rapporto individuo-società, privato e pubblico. Ma è un’attività, un lavoro di mediazione che pone la famiglia al centro di una rete di relazioni, nodo in interscambio continuo con tutte le altre istituzioni – economiche, politiche, culturali, sanitarie, educative, ecc.; pubbliche e private - che potremmo genericamente etichettare come produttrici di benessere. </w:t>
      </w:r>
    </w:p>
    <w:p>
      <w:pPr>
        <w:pStyle w:val="Normal"/>
        <w:ind w:firstLine="284"/>
        <w:jc w:val="both"/>
        <w:rPr/>
      </w:pPr>
      <w:r>
        <w:rPr/>
        <w:t xml:space="preserve">All’interno di questa rete la famiglia non è più “pensabile” come cellula base, autosufficiente, che chiede aiuto e si apre all’esterno solo quando è in difficoltà, ma come nodo in grado di attivare mediazioni (collegamenti, flussi) positive tra individuo e società, quanto più alla sua azione si riconosce una valenza sociale (di interesse “pubblico”, con forti ricadute sul sociale). Riconoscimento che si gioca a due livelli: a livello di principio, come presa d’atto della centralità di un’azione di mediazione tanto più forte, significativa e insostituibile quanto più i percorsi, le biografie individuali si frammentano, diventano flessibili e malleabili a dinamiche sociali che sembrano avere perso un centro ed una direzione; a livello operativo, pratico attraverso azioni tese a promuovere, sostenere competenze e linguaggi che la famiglia mette in campo nel suo lavoro quotidiano di cura e che la differenziano da altri gruppi, da altre istituzioni sociali.     </w:t>
      </w:r>
    </w:p>
    <w:p>
      <w:pPr>
        <w:pStyle w:val="Normal"/>
        <w:ind w:firstLine="284"/>
        <w:jc w:val="both"/>
        <w:rPr/>
      </w:pPr>
      <w:r>
        <w:rPr/>
      </w:r>
    </w:p>
    <w:p>
      <w:pPr>
        <w:pStyle w:val="Normal"/>
        <w:ind w:firstLine="284"/>
        <w:jc w:val="both"/>
        <w:rPr/>
      </w:pPr>
      <w:r>
        <w:rPr/>
      </w:r>
    </w:p>
    <w:p>
      <w:pPr>
        <w:pStyle w:val="Corpodeltesto3"/>
        <w:ind w:firstLine="284"/>
        <w:rPr>
          <w:i/>
          <w:i/>
          <w:iCs/>
        </w:rPr>
      </w:pPr>
      <w:r>
        <w:rPr>
          <w:i/>
          <w:iCs/>
        </w:rPr>
        <w:t>3. Famiglia e politiche di welfare: il ruolo dell’ente locale</w:t>
      </w:r>
    </w:p>
    <w:p>
      <w:pPr>
        <w:pStyle w:val="Normal"/>
        <w:ind w:firstLine="284"/>
        <w:jc w:val="both"/>
        <w:rPr>
          <w:i/>
          <w:i/>
          <w:iCs/>
        </w:rPr>
      </w:pPr>
      <w:r>
        <w:rPr>
          <w:i/>
          <w:iCs/>
        </w:rPr>
      </w:r>
    </w:p>
    <w:p>
      <w:pPr>
        <w:pStyle w:val="Normal"/>
        <w:ind w:firstLine="284"/>
        <w:jc w:val="both"/>
        <w:rPr/>
      </w:pPr>
      <w:r>
        <w:rPr/>
        <w:t xml:space="preserve">I cambiamenti nelle forme e nelle relazioni familiari si inseriscono in un contesto simbolico di riferimento, che ancora attribuisce alla famiglia e alla filiazione un notevole importanza, in una situazione socio-strutturale che vede la famiglia italiana svolgere ancora una rilevante ed insostituibile funzione di mediazione sociale. Funzione di mediazione, che né i processi di modernizzazione (che tendono ad individualizzare il rapporto attore-sistema sociale), né lo sviluppo del </w:t>
      </w:r>
      <w:r>
        <w:rPr>
          <w:i/>
        </w:rPr>
        <w:t>welfare state</w:t>
      </w:r>
      <w:r>
        <w:rPr/>
        <w:t xml:space="preserve"> hanno mai messo in discussione. Sia perché il modello fordista di organizzazione del lavoro e base dei modelli di </w:t>
      </w:r>
      <w:r>
        <w:rPr>
          <w:i/>
          <w:iCs/>
        </w:rPr>
        <w:t>welfare</w:t>
      </w:r>
      <w:r>
        <w:rPr/>
        <w:t xml:space="preserve"> di tipo occupazionale presuppone il lavoro di cura privatamente svolto dalle famiglie, sia perché, oggi, parte della riduzione del budget pubblico per i sevizi è stato compensato dalle stesse famiglie. </w:t>
      </w:r>
    </w:p>
    <w:p>
      <w:pPr>
        <w:pStyle w:val="Normal"/>
        <w:ind w:firstLine="284"/>
        <w:jc w:val="both"/>
        <w:rPr/>
      </w:pPr>
      <w:r>
        <w:rPr/>
        <w:t>Ed è proprio su questa funzione di mediazione che oggi si è risvegliato tra politici ed amministratori un interesse nuovo per la famiglia, tale giustificare l’inserimento di una politica della famiglia nell’agenda politica (Di Nicola 1998).</w:t>
      </w:r>
    </w:p>
    <w:p>
      <w:pPr>
        <w:pStyle w:val="Normal"/>
        <w:ind w:firstLine="284"/>
        <w:jc w:val="both"/>
        <w:rPr/>
      </w:pPr>
      <w:r>
        <w:rPr/>
        <w:t>La crisi dello Stato sociale, misurabile dalle difficoltà di continuare a garantire gli stessi standard assistenziali e previdenziali e dalla riduzione del suo impatto redistributivo, ha reso attualmente lo scambio famiglia-</w:t>
      </w:r>
      <w:r>
        <w:rPr>
          <w:i/>
        </w:rPr>
        <w:t>welfare</w:t>
      </w:r>
      <w:r>
        <w:rPr/>
        <w:t xml:space="preserve"> state sempre più penalizzante per la famiglia. Se, nel recente passato, la famiglia italiana si è assunta tutti gli oneri della modernizzazione, sostenuta, in questo, da uno Stato sociale che l’ha garantita indirettamente attraverso la tutela dei diritti di cittadinanza individuale, oggi questo patto implicito e silenzioso tra famiglia e </w:t>
      </w:r>
      <w:r>
        <w:rPr>
          <w:i/>
        </w:rPr>
        <w:t>welfare</w:t>
      </w:r>
      <w:r>
        <w:rPr/>
        <w:t xml:space="preserve"> sta saltando: lo Stato sociale fatica a garantire i diritti sociali individuali, la famiglia incontra difficoltà crescenti a svolgere la sua funzione di mediazione o, se si vuole, di ammortizzatore sociale perché le sue risorse interne sono cambiate. Per alcuni tale cambiamento è il portato della crisi (per cui le risorse sarebbero diminuite), per altri è il risultato di un nuovo sistema di valori che vede la famiglia come ambito di auto-realizzazione individuale, e non più obbligo all’assunzione di responsabilità irreversibili, asimmetriche. Sia in un caso che nell’altro, si chiede allo Stato sociale una maggiore attenzione alle dinamiche dei bisogni familiari. Attenzione che si dovrebbe tradurre in azioni tese a:</w:t>
      </w:r>
    </w:p>
    <w:p>
      <w:pPr>
        <w:pStyle w:val="Normal"/>
        <w:ind w:firstLine="284"/>
        <w:jc w:val="both"/>
        <w:rPr/>
      </w:pPr>
      <w:r>
        <w:rPr/>
        <w:t>-incidere sui fattori economici che hanno determinato un aumento della povertà tra le famiglie e, soprattutto, una crescita della povertà tra famiglie che, per molti aspetti, sono state il nerbo della modernizzazione italiana. Come l’aumento della povertà tra famiglie con capofamiglia occupato, tra le famiglie numerose e, soprattutto, tra le famiglie con bambini, dimostra;</w:t>
      </w:r>
    </w:p>
    <w:p>
      <w:pPr>
        <w:pStyle w:val="Normal"/>
        <w:ind w:firstLine="284"/>
        <w:jc w:val="both"/>
        <w:rPr/>
      </w:pPr>
      <w:r>
        <w:rPr/>
        <w:t>-sostenere famiglie con figli, scorporando le politiche per la famiglia dagli interventi tesi a ridurre la povertà e le politiche per gli anziani. Alle crescenti difficoltà, la famiglia italiana risponde con strategie di difesa: riduce il numero dei figli, i giovani lasciano sempre più tardi la famiglia di origine, diminuiscono risparmio e consumi;</w:t>
      </w:r>
    </w:p>
    <w:p>
      <w:pPr>
        <w:pStyle w:val="Normal"/>
        <w:ind w:firstLine="284"/>
        <w:jc w:val="both"/>
        <w:rPr/>
      </w:pPr>
      <w:r>
        <w:rPr/>
        <w:t>-promuovere e sostenere le forme familiari che manifestano un carico funzionale sempre più insostenibile: accantonando le famiglie di anziani, appare evidente come oggi le forme familiari più diffuse e con maggiori problemi siano quelle con figli piccoli;</w:t>
      </w:r>
    </w:p>
    <w:p>
      <w:pPr>
        <w:pStyle w:val="Normal"/>
        <w:ind w:firstLine="284"/>
        <w:jc w:val="both"/>
        <w:rPr/>
      </w:pPr>
      <w:r>
        <w:rPr/>
        <w:t xml:space="preserve">-superare la logica assistenziale e riparatoria e porsi nell’ottica della creazione di servizi per la “normalità”. Non più assistenza, o se vuole solo assistenza: ma servizi di informazione, mediazione, inter-connessione (nella rete dei servizi) e consulenza per la quotidianità. </w:t>
      </w:r>
    </w:p>
    <w:p>
      <w:pPr>
        <w:pStyle w:val="Normal"/>
        <w:ind w:firstLine="284"/>
        <w:jc w:val="both"/>
        <w:rPr/>
      </w:pPr>
      <w:r>
        <w:rPr/>
        <w:t xml:space="preserve">Le politiche sociali a sostegno della famiglia nascono in risposta ad una serie di problemi, che hanno coinvolto contemporaneamente Stato sociale e famiglia. Lo Stato sociale è arrivato al limite della socializzazione dei bisogni: ha dunque bisogno di una famiglia che sia in grado di rispondere alle nuove sfide di un ambiente sempre più rischioso (aumento delle situazioni di insicurezza strutturale – povertà – e sociale, nuove patologie della modernità, ecc.); ma la famiglia, proprio per i cambiamenti che l’hanno investita, sia sul versante strutturale che relazionale, necessita di essere sostenuta dallo Stato sociale nell’assolvimento di vecchie e nuove funzioni sociali, per le quali non sempre ha risorse e competenze adeguate. Il problema, tuttavia, non consiste nel dare un contentino alle famiglie, fare alcune concessione assistenziali a favore delle famiglie povere o multi-problematiche: il problema consiste nel riconoscimento da parte dello Stato sociale che la famiglia, in condizione di normalità, svolge una rilevante funzione di mediazione sociale che è fondamentale anche per il conseguimento di obiettivi di benessere perseguiti dal sistema dei servizi di </w:t>
      </w:r>
      <w:r>
        <w:rPr>
          <w:i/>
        </w:rPr>
        <w:t>welfare</w:t>
      </w:r>
      <w:r>
        <w:rPr/>
        <w:t xml:space="preserve">. Si può dire che la preoccupazione manifestata anche dai nostri politici per la crisi demografica, possa essere letta non tanto e non solo come risposta alla riduzione, in prospettiva, del numero degli attivi (con preoccupanti effetti sulle possibilità di finanziamento delle pensioni), quanto come indicatore della presa di coscienza che la famiglia italiana sta mettendo in fluttuazione, tramite comportamenti reattivi di difesa, il patto di solidarietà tra i sessi e le generazioni che costituisce non solo la base delle sue relazioni interne, ma anche il punto di intersezione funzionale con lo Stato sociale.  </w:t>
      </w:r>
    </w:p>
    <w:p>
      <w:pPr>
        <w:pStyle w:val="Normal"/>
        <w:ind w:firstLine="284"/>
        <w:jc w:val="both"/>
        <w:rPr/>
      </w:pPr>
      <w:r>
        <w:rPr/>
        <w:t xml:space="preserve">Nel momento in cui entra in crisi il tradizionale e consolidato canale di accesso al sistema della sicurezza sociale (e della tutela dei diritti sociali di cittadinanza), costituito dal lavoro – ed in particolare dal lavoro dipendente e per tutta la durata della vita attiva – il lavoro riproduttivo, il lavoro di cura assume la connotazione di lavoro inutile, improduttivo, che sottrae energie e tempo che l’attore sociale “deve” investire per reperire una risorsa (lavoro) che diventa sempre più incerta, scarsa e discontinua. I figli diventano un costo per molti; quasi un lusso che pochi si permetterebbero se effettivamente facessero una valutazione delle conseguenze; la cura degli anziani e dei soggetti deboli diventa una sfida che la famiglia non può più raccogliere. Non per indifferenza, per incapacità o per crisi incombente, ma per la continua e regolare erosione delle risorse informali. Non deve dunque meravigliare se tutti i paesi europei che stanno sperimentando il declino del modello fordista di lavoro con relativa erosione del tradizionale meccanismo di finanziamento del </w:t>
      </w:r>
      <w:r>
        <w:rPr>
          <w:i/>
          <w:iCs/>
        </w:rPr>
        <w:t>welfare state</w:t>
      </w:r>
      <w:r>
        <w:rPr/>
        <w:t xml:space="preserve">, ma che comunque presentano ancora livelli elevati di benessere materiale, si trovano a dover affrontare il problema del declino della natalità e della fecondità, con relativa crescita della popolazione anziana, dipendente e dei solitari (Aa.Vv. 1991). </w:t>
      </w:r>
    </w:p>
    <w:p>
      <w:pPr>
        <w:pStyle w:val="Normal"/>
        <w:ind w:firstLine="284"/>
        <w:jc w:val="both"/>
        <w:rPr/>
      </w:pPr>
      <w:r>
        <w:rPr/>
        <w:t xml:space="preserve">La crisi dei meccanismi redistributivi porta, tuttavia, anche alla necessità di dover fare una inversione di marcia: chiudere la fase espansiva dei sistemi di </w:t>
      </w:r>
      <w:r>
        <w:rPr>
          <w:i/>
          <w:iCs/>
        </w:rPr>
        <w:t>welfare</w:t>
      </w:r>
      <w:r>
        <w:rPr/>
        <w:t xml:space="preserve">, tagliare, ridurre, razionalizzare le spese, bloccare il processo di socializzazione ed esternalizzazione dei bisogni dell’individuo, “rimettere nelle mani e nei cuori” delle sfere di mediazione sociale alcune funzioni e responsabilità assistenziali. Terzo settore, volontariato, associazionismo, promozione dell’auto-mutuo aiuto, strategie di </w:t>
      </w:r>
      <w:r>
        <w:rPr>
          <w:i/>
          <w:iCs/>
        </w:rPr>
        <w:t>empowerment</w:t>
      </w:r>
      <w:r>
        <w:rPr/>
        <w:t xml:space="preserve">, politiche di compatibilità tra lavoro produttivo e lavoro riproduttivo sono le parole d’ordine che sempre più frequentemente circolano quando si parla di nuovi modelli di </w:t>
      </w:r>
      <w:r>
        <w:rPr>
          <w:i/>
          <w:iCs/>
        </w:rPr>
        <w:t>welfare</w:t>
      </w:r>
      <w:r>
        <w:rPr/>
        <w:t xml:space="preserve">, di società del benessere, di cittadinanza sociale in epoca di post-industrializzazione. Il diverso rapporto che si deve instaurare tra il lavoro produttivo che offre le basi materiali per la sopravvivenza ed il lavoro di cura in senso ampio (che include quello riproduttivo) che soddisfa bisogni che non possono (per la loro specificità) e non possono più (per la loro intensità) essere socializzati chiama direttamente in causa la famiglia, anzi le famiglie, diverse quanto a risorse che possono mettere in campo e dinamica dei bisogni. </w:t>
      </w:r>
    </w:p>
    <w:p>
      <w:pPr>
        <w:pStyle w:val="Corpodeltesto3"/>
        <w:ind w:firstLine="284"/>
        <w:rPr/>
      </w:pPr>
      <w:r>
        <w:rPr/>
        <w:t>In un contesto caratterizzato da livelli crescenti di complessità delle dinamiche del rapporto tra lavoro produttivo e lavoro di cura, diventa centrale l’ente locale, dal quale ci si attende una sempre più elevata capacità gestionale nei servizi per la collettività.</w:t>
      </w:r>
    </w:p>
    <w:p>
      <w:pPr>
        <w:pStyle w:val="Corpodeltesto3"/>
        <w:ind w:firstLine="284"/>
        <w:rPr/>
      </w:pPr>
      <w:r>
        <w:rPr/>
        <w:t xml:space="preserve">Alla rigidità delle politiche centrali e centralizzate, corrisponde una maggiore flessibilità a livello periferico: Regioni e Comuni, pur all’interno di norme e principi riconducibili alla cornice nazionale, possono, nelle materie di loro pertinenza, sperimentare e realizzare modelli di </w:t>
      </w:r>
      <w:r>
        <w:rPr>
          <w:i/>
          <w:iCs/>
        </w:rPr>
        <w:t>welfare</w:t>
      </w:r>
      <w:r>
        <w:rPr/>
        <w:t xml:space="preserve"> locale-municipale in grado di confrontarsi con i nuovi bisogni delle famiglie. Il buon funzionamento di queste istituzioni si misura sempre più frequentemente sulla capacità di esprimere forme autonome di organizzazione dei sevizi, che possano, se sufficientemente validate, diventare modelli di riferimento per altre realtà locali. </w:t>
      </w:r>
    </w:p>
    <w:p>
      <w:pPr>
        <w:pStyle w:val="Corpodeltesto3"/>
        <w:ind w:firstLine="284"/>
        <w:rPr/>
      </w:pPr>
      <w:r>
        <w:rPr/>
      </w:r>
    </w:p>
    <w:p>
      <w:pPr>
        <w:pStyle w:val="Corpodeltesto3"/>
        <w:ind w:firstLine="284"/>
        <w:rPr/>
      </w:pPr>
      <w:r>
        <w:rPr/>
      </w:r>
    </w:p>
    <w:p>
      <w:pPr>
        <w:pStyle w:val="Corpodeltesto3"/>
        <w:ind w:firstLine="284"/>
        <w:rPr>
          <w:i/>
          <w:i/>
          <w:iCs/>
        </w:rPr>
      </w:pPr>
      <w:r>
        <w:rPr>
          <w:i/>
          <w:iCs/>
        </w:rPr>
        <w:t>4. Nuovi orientamenti in tema di politiche familiari: le buone pratiche</w:t>
      </w:r>
    </w:p>
    <w:p>
      <w:pPr>
        <w:pStyle w:val="Corpodeltesto3"/>
        <w:ind w:firstLine="284"/>
        <w:rPr>
          <w:i/>
          <w:i/>
          <w:iCs/>
        </w:rPr>
      </w:pPr>
      <w:r>
        <w:rPr>
          <w:i/>
          <w:iCs/>
        </w:rPr>
      </w:r>
    </w:p>
    <w:p>
      <w:pPr>
        <w:pStyle w:val="Corpodeltesto3"/>
        <w:ind w:firstLine="284"/>
        <w:rPr/>
      </w:pPr>
      <w:r>
        <w:rPr/>
        <w:t>Gli enti locali, spinti e sostenuti in questo dalla legge n.285/97 che ha offerto il destro alla sperimentazione di nuove formule organizzative e gestionali, hanno per molti aspetti fatto da battistrada per la realizzazione di politiche sociali per famiglia, investendo soprattutto sul tema-problema della genitorialità. È in atto da tempo un articolato e complesso lavoro svolto dall’Istituto degli Innocenti di Firenze, teso a valutare l’impatto e la portata delle azioni promosse ex lege 285/95 su tutto il territorio nazionale e a mettere in evidenza linee di continuità con la legge n.328/2000, che rappresenta la cornice istituzionale in cui si muoveranno gli enti locali</w:t>
      </w:r>
      <w:r>
        <w:rPr>
          <w:rStyle w:val="FootnoteCharacters"/>
          <w:rStyle w:val="FootnoteAnchor"/>
        </w:rPr>
        <w:footnoteReference w:id="7"/>
      </w:r>
      <w:r>
        <w:rPr/>
        <w:t>. Con la legge 285/97 si è aperta la stagione della sperimentazione, attraverso la promozione di esperienze tendenzialmente nuove e innovative.</w:t>
      </w:r>
    </w:p>
    <w:p>
      <w:pPr>
        <w:pStyle w:val="Corpodeltesto3"/>
        <w:ind w:firstLine="284"/>
        <w:rPr/>
      </w:pPr>
      <w:r>
        <w:rPr/>
        <w:t xml:space="preserve">L’uso del termine “esperienze” non è casuale. Le diverse iniziative promosse non hanno seguito – nella loro attivazione – il modello organizzativo che vede un centro propulsore ed una periferia che “applica” la legge, né sembrano avere una regia. Se c’è una regia, essa si può ricondurre al tentativo di promuovere azioni che siano le più vicine possibili al livello in cui si manifesta il bisogno. Vicinanza, tuttavia, che non è solo spaziale, ma è anche e soprattutto vicinanza, prossimità di linguaggi, di pratiche e di competenze. Azioni che “si prendono cura” della famiglia, facendo leva sulle pratiche di cura quotidianamente messe in atto da uomini e donne non professionisti, ma dotati di una loro specifica e insostituibile competenza. Sono azioni che vedono all’opera operatori professionali, soggetti del terzo settore, associazioni familiari e, soprattutto, le stesse famiglie, che lungi dall’essere ancora una volta pure destinatarie di un intervento, sono soggetti attivi, la cui presenza è imprescindibile per realizzare l’iniziativa e darle spessore e contenuti. </w:t>
      </w:r>
    </w:p>
    <w:p>
      <w:pPr>
        <w:pStyle w:val="Normal"/>
        <w:ind w:firstLine="284"/>
        <w:jc w:val="both"/>
        <w:rPr/>
      </w:pPr>
      <w:r>
        <w:rPr/>
        <w:t>Pur nella loro eterogeneità, c’è un qualcosa che accomuna i centri per le famiglie, le nuove tipologie di nido, le banche del tempo, i gruppi di auto-mutuo aiuto, la mediazione familiare e tutte le diverse e molteplici azioni di sostegno alla famiglia e al suo lavoro di cura: da una parte l’obiettivo di “potenziare” – e non sostituire - le competenze che donne ed uomini mettono in campo nel loro quotidiano lavoro di cura e dall’altra il fatto di non assumere la configurazione di servizi, necessariamente collocati in uno spazio e con un organico preciso e definito.Alla logica unidirezionale della prestazione (tra chi offre e chi riceve) si sostituisce la logica del “fare insieme”; alla logica del servizio, si sostituisce la logica del creare, favorire momenti, spazi di incontro, di confronto, di riflessione, di socializzazione.</w:t>
      </w:r>
    </w:p>
    <w:p>
      <w:pPr>
        <w:pStyle w:val="Normal"/>
        <w:ind w:firstLine="284"/>
        <w:jc w:val="both"/>
        <w:rPr/>
      </w:pPr>
      <w:r>
        <w:rPr/>
        <w:t>Il cantiere aperto con la legge 285/97, offre l’opportunità per sviluppare una riflessione sulle “buone pratiche” (Di Nicola 2002b). Termine generico e con un significato fortemente intuitivo e poco tecnico, la buona pratica (</w:t>
      </w:r>
      <w:r>
        <w:rPr>
          <w:i/>
          <w:iCs/>
        </w:rPr>
        <w:t>best practice</w:t>
      </w:r>
      <w:r>
        <w:rPr/>
        <w:t xml:space="preserve">) – anche nei documenti della Comunità Europea – sta diventando elemento di confronto rispetto al quale valutare la “bontà” gli interventi sociali. Modello di riferimento, paradigma rispetto al quale agire. Paradigma nel suo significato più semplice ed immediato: come esempio, come modello esemplificativo, con forti ricadute pratiche. La buona pratica certamente </w:t>
      </w:r>
      <w:r>
        <w:rPr>
          <w:u w:val="single"/>
        </w:rPr>
        <w:t>non è</w:t>
      </w:r>
      <w:r>
        <w:rPr/>
        <w:t xml:space="preserve"> necessariamente un nuovo servizio, un nuovo regolamento, un nuovo contenitore, una nuova legge. Non è nessuna di queste cose, ma nello stesso tempo può essere tutte queste cose messe insieme. Per buona pratica si può intendere la realizzazione di servizi a partire da una nuova prospettiva di analisi e di intervento. La buona pratica, dunque, innova, sia sul versante dei contenuti, che su quello delle metodologie, ma contiene in sé, come dimensione intuitiva, il riferimento al pratico, al concreto, al “fatto” più che al “teorizzato”, a ciò che è “fattibile” e non solo “immaginabile”. Rievoca il lavoro concreto  e non la modellistica astratta.  </w:t>
      </w:r>
    </w:p>
    <w:p>
      <w:pPr>
        <w:pStyle w:val="Normal"/>
        <w:ind w:firstLine="284"/>
        <w:jc w:val="both"/>
        <w:rPr/>
      </w:pPr>
      <w:r>
        <w:rPr/>
        <w:t>In riferimento ai servizi per la famiglia e, in particolare, ai servizi tesi a valorizzare il lavoro di cura quotidianamente svolto dalle famiglie, le buone pratiche sono quegli interventi, quelle azioni nel sociale attivati a partire da una prospettiva contrassegnata da elementi di novità, discontinuità sintetizzabili nei termini seguenti;</w:t>
      </w:r>
    </w:p>
    <w:p>
      <w:pPr>
        <w:pStyle w:val="Normal"/>
        <w:ind w:firstLine="284"/>
        <w:jc w:val="both"/>
        <w:rPr/>
      </w:pPr>
      <w:r>
        <w:rPr/>
      </w:r>
    </w:p>
    <w:p>
      <w:pPr>
        <w:pStyle w:val="Normal"/>
        <w:numPr>
          <w:ilvl w:val="0"/>
          <w:numId w:val="2"/>
        </w:numPr>
        <w:ind w:left="720" w:firstLine="284"/>
        <w:jc w:val="both"/>
        <w:rPr/>
      </w:pPr>
      <w:r>
        <w:rPr>
          <w:i/>
          <w:iCs/>
        </w:rPr>
        <w:t xml:space="preserve">Welfare </w:t>
      </w:r>
      <w:r>
        <w:rPr/>
        <w:t xml:space="preserve">istituzionale vs pluralizzazione del </w:t>
      </w:r>
      <w:r>
        <w:rPr>
          <w:i/>
          <w:iCs/>
        </w:rPr>
        <w:t>care system</w:t>
      </w:r>
    </w:p>
    <w:p>
      <w:pPr>
        <w:pStyle w:val="Normal"/>
        <w:numPr>
          <w:ilvl w:val="0"/>
          <w:numId w:val="2"/>
        </w:numPr>
        <w:ind w:left="720" w:firstLine="284"/>
        <w:jc w:val="both"/>
        <w:rPr/>
      </w:pPr>
      <w:r>
        <w:rPr/>
        <w:t>Patologia vs normalità</w:t>
      </w:r>
    </w:p>
    <w:p>
      <w:pPr>
        <w:pStyle w:val="Normal"/>
        <w:numPr>
          <w:ilvl w:val="0"/>
          <w:numId w:val="2"/>
        </w:numPr>
        <w:ind w:left="720" w:firstLine="284"/>
        <w:jc w:val="both"/>
        <w:rPr/>
      </w:pPr>
      <w:r>
        <w:rPr/>
        <w:t>Assistenza vs promozione</w:t>
      </w:r>
    </w:p>
    <w:p>
      <w:pPr>
        <w:pStyle w:val="Normal"/>
        <w:numPr>
          <w:ilvl w:val="0"/>
          <w:numId w:val="2"/>
        </w:numPr>
        <w:ind w:left="720" w:firstLine="284"/>
        <w:jc w:val="both"/>
        <w:rPr/>
      </w:pPr>
      <w:r>
        <w:rPr/>
        <w:t>Sostituzione delle competenze vs potenziamento delle competenze</w:t>
      </w:r>
    </w:p>
    <w:p>
      <w:pPr>
        <w:pStyle w:val="Normal"/>
        <w:numPr>
          <w:ilvl w:val="0"/>
          <w:numId w:val="2"/>
        </w:numPr>
        <w:ind w:left="720" w:firstLine="284"/>
        <w:jc w:val="both"/>
        <w:rPr/>
      </w:pPr>
      <w:r>
        <w:rPr/>
        <w:t>Individuo vs ciclo di vita della famiglia</w:t>
      </w:r>
    </w:p>
    <w:p>
      <w:pPr>
        <w:pStyle w:val="Normal"/>
        <w:numPr>
          <w:ilvl w:val="0"/>
          <w:numId w:val="2"/>
        </w:numPr>
        <w:ind w:left="720" w:firstLine="284"/>
        <w:jc w:val="both"/>
        <w:rPr/>
      </w:pPr>
      <w:r>
        <w:rPr/>
        <w:t>Servizi di “sportello” vs progetti</w:t>
      </w:r>
    </w:p>
    <w:p>
      <w:pPr>
        <w:pStyle w:val="Normal"/>
        <w:numPr>
          <w:ilvl w:val="0"/>
          <w:numId w:val="2"/>
        </w:numPr>
        <w:ind w:left="720" w:firstLine="284"/>
        <w:jc w:val="both"/>
        <w:rPr/>
      </w:pPr>
      <w:r>
        <w:rPr/>
        <w:t>Organizzazione dall’alto vs organizzazione dal basso</w:t>
      </w:r>
    </w:p>
    <w:p>
      <w:pPr>
        <w:pStyle w:val="Normal"/>
        <w:ind w:firstLine="284"/>
        <w:jc w:val="both"/>
        <w:rPr/>
      </w:pPr>
      <w:r>
        <w:rPr/>
      </w:r>
    </w:p>
    <w:p>
      <w:pPr>
        <w:pStyle w:val="Normal"/>
        <w:ind w:firstLine="284"/>
        <w:jc w:val="both"/>
        <w:rPr/>
      </w:pPr>
      <w:r>
        <w:rPr/>
        <w:t xml:space="preserve">Le “buone pratiche” trovano una loro collocazione in una cornice istituzionale che vede lo Stato entrare sempre più frequentemente in </w:t>
      </w:r>
      <w:r>
        <w:rPr>
          <w:i/>
        </w:rPr>
        <w:t>partnership</w:t>
      </w:r>
      <w:r>
        <w:rPr/>
        <w:t xml:space="preserve"> con altri soggetti – di terzo e quarto settore – per la produzione di servizi socio-assistenziali. L’ambito di intervento si colloca nell’area della normalità, con la finalità di attivare azioni di sostegno ai carichi e alle responsabilità delle famiglie in condizione di normalità (non famiglie multi-problematiche), per favorire e/o facilitare un buon funzionamento familiare, secondo un’ottica più promozionale, che non assistenziale. Obiettive primario è il potenziamento e non la sostituzione delle competenze che uomini e donne mettono sistematicamente  in atto nel loro lavoro di cura. Competenze il cui potenziamento richiede una contemporanea capacità di auto-riflessione ed auto-apprendimento in relazione ai diversi compiti di sviluppo che una famiglia deve assolvere nell’arco del suo ciclo di vita. Buone pratiche, dunque, non come servizi di sportello attivati in risposta ad una domanda dell’utenza reale e potenziale, ma come esiti di un’azione progettuale, che preveda anche la validazione sul campo della bontà e della pertinenza di quanto concretamente realizzato a livello sperimentale. Buone pratiche, infine, non come modelli di intervento calati dall’alto, ma come risposta alle reali dinamiche dei bisogni delle famiglie ed in sintonia con la cultura della solidarietà e della reciprocità che permea le relazioni familiari e trasforma ogni atto di puro e semplice  accudimento in un atto di “cura”.       </w:t>
      </w:r>
    </w:p>
    <w:p>
      <w:pPr>
        <w:pStyle w:val="Normal"/>
        <w:ind w:firstLine="284"/>
        <w:jc w:val="both"/>
        <w:rPr/>
      </w:pPr>
      <w:r>
        <w:rPr/>
        <w:t xml:space="preserve">Sono elementi di discontinuità, novità che tutti si inseriscono in un nuovo modello di </w:t>
      </w:r>
      <w:r>
        <w:rPr>
          <w:i/>
          <w:iCs/>
        </w:rPr>
        <w:t>welfare</w:t>
      </w:r>
      <w:r>
        <w:rPr/>
        <w:t xml:space="preserve">, che segnano la lenta transizione verso un assetto di servizi ed interventi che pongono la famiglia ed il lavoro di cura al centro di una rete, che vede la presenza di più nodi (pubblici e privati, di terzo e quarto settore, formali ed informali) produttori di benessere. Modello, tuttavia, ancora embrionale, tutto da costruire. Infatti, sebbene il problema di nuove e diverse forme di raccordo tra lavoro produttivo e lavoro produttivo sia entrato da tempo nel dibattito politico e culturale, nelle pratiche – oltre che nella pratica – i passi avanti sono ancora pochi, timidi ed incerti. Forte, inoltre, è il rischio di una regressione: conclusasi la stagione della sperimentazione innescata con la 285/97, la stabilizzazione nel tempo di quanto sperimentato dipende dalle politiche regionali, che non hanno vincoli di bilancio per la canalizzazione delle risorse in direzione del lavoro di cura. La costituzione dunque di una rete di servizi promozionali per la famiglia non è affatto un dato certo e sicuro, una naturale transizione verso un modello di </w:t>
      </w:r>
      <w:r>
        <w:rPr>
          <w:i/>
          <w:iCs/>
        </w:rPr>
        <w:t>welfare</w:t>
      </w:r>
      <w:r>
        <w:rPr/>
        <w:t xml:space="preserve"> più maturo. La pluralizzazione del </w:t>
      </w:r>
      <w:r>
        <w:rPr>
          <w:i/>
          <w:iCs/>
        </w:rPr>
        <w:t xml:space="preserve">care system </w:t>
      </w:r>
      <w:r>
        <w:rPr/>
        <w:t>è ormai una prassi consolidata nella maggior parte degli enti locali (anche se spesso mossa più dalla necessità di esternalizzare i servizi, che non di ottimizzarli), ma già il metodo di lavoro per progetti è spesso rimasto confinato entro la sperimentazione fatta con la 285/97. L’enfasi sulla normalità e sull’attivazione d’interventi promozionali e di potenziamento trova un limite nelle crescenti difficoltà che l’ente locale incontra per il finanziamento della sua azione nel sociale, con forti ed inevitabili riprese della logica dell’emergenza e degli interventi per i più bisognosi, per gli ultimi. L’organizzazione dal basso, timidamente sostenuta da un associazionismo ancora troppo rarefatto a livello nazionale, fatica ad assumere la forma di un canale accesso alla cittadinanza attiva.</w:t>
      </w:r>
    </w:p>
    <w:p>
      <w:pPr>
        <w:pStyle w:val="Normal"/>
        <w:ind w:firstLine="284"/>
        <w:jc w:val="both"/>
        <w:rPr/>
      </w:pPr>
      <w:r>
        <w:rPr/>
        <w:t>Diventa dunque, strategico un confronto ed una socializzazione delle buone pratiche, per la costruzione di un sapere condiviso, a livello di amministrazioni locali, dal quale attingere per accompagnare le famiglie nel lento e faticoso lavoro di cura. Confronto e accumulazione di conoscenze ed esperienze tanto più necessari, quanto più forti sono le dinamiche sociali che consumano quote crescenti di lavoro di cura, senza essere più in grado di produrlo.</w:t>
      </w:r>
    </w:p>
    <w:p>
      <w:pPr>
        <w:pStyle w:val="Normal"/>
        <w:ind w:firstLine="284"/>
        <w:jc w:val="both"/>
        <w:rPr/>
      </w:pPr>
      <w:r>
        <w:rPr/>
      </w:r>
    </w:p>
    <w:p>
      <w:pPr>
        <w:pStyle w:val="Heading1"/>
        <w:ind w:firstLine="284"/>
        <w:jc w:val="both"/>
        <w:rPr>
          <w:b/>
          <w:b/>
          <w:bCs/>
          <w:sz w:val="24"/>
        </w:rPr>
      </w:pPr>
      <w:r>
        <w:rPr>
          <w:b/>
          <w:bCs/>
          <w:sz w:val="24"/>
        </w:rPr>
        <w:t>Testi citati</w:t>
      </w:r>
    </w:p>
    <w:p>
      <w:pPr>
        <w:pStyle w:val="Normal"/>
        <w:ind w:firstLine="284"/>
        <w:jc w:val="both"/>
        <w:rPr>
          <w:b/>
          <w:b/>
          <w:bCs/>
          <w:color w:val="000000"/>
          <w:sz w:val="24"/>
        </w:rPr>
      </w:pPr>
      <w:r>
        <w:rPr>
          <w:b/>
          <w:bCs/>
          <w:color w:val="000000"/>
          <w:sz w:val="24"/>
        </w:rPr>
      </w:r>
    </w:p>
    <w:p>
      <w:pPr>
        <w:pStyle w:val="Normal"/>
        <w:ind w:firstLine="284"/>
        <w:jc w:val="both"/>
        <w:rPr>
          <w:color w:val="000000"/>
        </w:rPr>
      </w:pPr>
      <w:r>
        <w:rPr>
          <w:color w:val="000000"/>
        </w:rPr>
        <w:t>Aa.A.v.</w:t>
      </w:r>
    </w:p>
    <w:p>
      <w:pPr>
        <w:pStyle w:val="Normal"/>
        <w:ind w:firstLine="284"/>
        <w:jc w:val="both"/>
        <w:rPr/>
      </w:pPr>
      <w:r>
        <w:rPr>
          <w:color w:val="000000"/>
        </w:rPr>
        <w:t>1991</w:t>
        <w:tab/>
      </w:r>
      <w:r>
        <w:rPr>
          <w:i/>
          <w:iCs/>
          <w:color w:val="000000"/>
        </w:rPr>
        <w:t>Famiglia, figli e società</w:t>
      </w:r>
      <w:r>
        <w:rPr>
          <w:color w:val="000000"/>
        </w:rPr>
        <w:t>, Ed.Fondazione Agnelli, Torino.</w:t>
      </w:r>
    </w:p>
    <w:p>
      <w:pPr>
        <w:pStyle w:val="Normal"/>
        <w:ind w:firstLine="284"/>
        <w:jc w:val="both"/>
        <w:rPr>
          <w:color w:val="000000"/>
        </w:rPr>
      </w:pPr>
      <w:r>
        <w:rPr>
          <w:color w:val="000000"/>
        </w:rPr>
      </w:r>
    </w:p>
    <w:p>
      <w:pPr>
        <w:pStyle w:val="Normal"/>
        <w:ind w:firstLine="284"/>
        <w:jc w:val="both"/>
        <w:rPr>
          <w:color w:val="000000"/>
        </w:rPr>
      </w:pPr>
      <w:r>
        <w:rPr>
          <w:color w:val="000000"/>
        </w:rPr>
        <w:t>Di Nicola, P. (a cura di)</w:t>
      </w:r>
    </w:p>
    <w:p>
      <w:pPr>
        <w:pStyle w:val="Normal"/>
        <w:ind w:firstLine="284"/>
        <w:jc w:val="both"/>
        <w:rPr/>
      </w:pPr>
      <w:r>
        <w:rPr>
          <w:color w:val="000000"/>
        </w:rPr>
        <w:t>1998</w:t>
        <w:tab/>
      </w:r>
      <w:r>
        <w:rPr>
          <w:i/>
          <w:iCs/>
          <w:color w:val="000000"/>
        </w:rPr>
        <w:t>Famiglia e politiche di welfare</w:t>
      </w:r>
      <w:r>
        <w:rPr>
          <w:color w:val="000000"/>
        </w:rPr>
        <w:t>, numero monografico di “Sociologia e politiche sociali”, anno 1, n.3.</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Di Nicola, P. </w:t>
      </w:r>
    </w:p>
    <w:p>
      <w:pPr>
        <w:pStyle w:val="Normal"/>
        <w:ind w:firstLine="284"/>
        <w:jc w:val="both"/>
        <w:rPr/>
      </w:pPr>
      <w:r>
        <w:rPr>
          <w:color w:val="000000"/>
        </w:rPr>
        <w:t>1999</w:t>
        <w:tab/>
      </w:r>
      <w:r>
        <w:rPr>
          <w:i/>
          <w:iCs/>
          <w:color w:val="000000"/>
        </w:rPr>
        <w:t>La stratificazione sociale delle famiglie di fronte alle politiche sociali</w:t>
      </w:r>
      <w:r>
        <w:rPr>
          <w:color w:val="000000"/>
        </w:rPr>
        <w:t xml:space="preserve">, in Donati P. (a cura di), </w:t>
      </w:r>
      <w:r>
        <w:rPr>
          <w:i/>
          <w:iCs/>
          <w:color w:val="000000"/>
        </w:rPr>
        <w:t>Famiglia e società del benessere</w:t>
      </w:r>
      <w:r>
        <w:rPr>
          <w:color w:val="000000"/>
        </w:rPr>
        <w:t xml:space="preserve">, cit.  </w:t>
      </w:r>
    </w:p>
    <w:p>
      <w:pPr>
        <w:pStyle w:val="TextBody"/>
        <w:ind w:firstLine="284"/>
        <w:rPr>
          <w:color w:val="000000"/>
          <w:sz w:val="24"/>
        </w:rPr>
      </w:pPr>
      <w:r>
        <w:rPr>
          <w:color w:val="000000"/>
          <w:sz w:val="24"/>
        </w:rPr>
      </w:r>
    </w:p>
    <w:p>
      <w:pPr>
        <w:pStyle w:val="TextBody"/>
        <w:ind w:firstLine="284"/>
        <w:rPr>
          <w:sz w:val="24"/>
        </w:rPr>
      </w:pPr>
      <w:r>
        <w:rPr>
          <w:sz w:val="24"/>
        </w:rPr>
        <w:t>Di Nicola, P. (a cura di)</w:t>
      </w:r>
    </w:p>
    <w:p>
      <w:pPr>
        <w:pStyle w:val="TextBody"/>
        <w:ind w:firstLine="284"/>
        <w:rPr/>
      </w:pPr>
      <w:r>
        <w:rPr>
          <w:sz w:val="24"/>
        </w:rPr>
        <w:t>2002a</w:t>
        <w:tab/>
      </w:r>
      <w:r>
        <w:rPr>
          <w:i/>
          <w:iCs/>
          <w:sz w:val="24"/>
        </w:rPr>
        <w:t>Prendersi cura delle famiglie</w:t>
      </w:r>
      <w:r>
        <w:rPr>
          <w:sz w:val="24"/>
        </w:rPr>
        <w:t>, Carocci, Roma</w:t>
      </w:r>
    </w:p>
    <w:p>
      <w:pPr>
        <w:pStyle w:val="Normal"/>
        <w:ind w:firstLine="284"/>
        <w:jc w:val="both"/>
        <w:rPr>
          <w:color w:val="000000"/>
          <w:sz w:val="24"/>
        </w:rPr>
      </w:pPr>
      <w:r>
        <w:rPr>
          <w:color w:val="000000"/>
          <w:sz w:val="24"/>
        </w:rPr>
      </w:r>
    </w:p>
    <w:p>
      <w:pPr>
        <w:pStyle w:val="Normal"/>
        <w:ind w:firstLine="284"/>
        <w:jc w:val="both"/>
        <w:rPr/>
      </w:pPr>
      <w:r>
        <w:rPr/>
        <w:t>Di Nicola, P.</w:t>
      </w:r>
    </w:p>
    <w:p>
      <w:pPr>
        <w:pStyle w:val="Normal"/>
        <w:ind w:firstLine="284"/>
        <w:jc w:val="both"/>
        <w:rPr/>
      </w:pPr>
      <w:r>
        <w:rPr/>
        <w:t>2002b</w:t>
        <w:tab/>
        <w:t xml:space="preserve"> “Sostegno alla genitorialità e buone prassi”, in </w:t>
      </w:r>
      <w:r>
        <w:rPr>
          <w:i/>
          <w:iCs/>
        </w:rPr>
        <w:t>Tras-formazioni</w:t>
      </w:r>
      <w:r>
        <w:rPr/>
        <w:t>, Quaderni del Centro nazionale di documentazione e analisi per l’infanzia e l’adolescenza, n.20, 87-100</w:t>
      </w:r>
    </w:p>
    <w:p>
      <w:pPr>
        <w:pStyle w:val="Normal"/>
        <w:ind w:firstLine="284"/>
        <w:jc w:val="both"/>
        <w:rPr>
          <w:color w:val="000000"/>
        </w:rPr>
      </w:pPr>
      <w:r>
        <w:rPr>
          <w:color w:val="000000"/>
        </w:rPr>
      </w:r>
    </w:p>
    <w:p>
      <w:pPr>
        <w:pStyle w:val="Normal"/>
        <w:ind w:firstLine="284"/>
        <w:jc w:val="both"/>
        <w:rPr>
          <w:color w:val="000000"/>
        </w:rPr>
      </w:pPr>
      <w:r>
        <w:rPr>
          <w:color w:val="000000"/>
        </w:rPr>
        <w:t>Donati, P. (a cura di)</w:t>
      </w:r>
    </w:p>
    <w:p>
      <w:pPr>
        <w:pStyle w:val="Normal"/>
        <w:ind w:firstLine="284"/>
        <w:jc w:val="both"/>
        <w:rPr/>
      </w:pPr>
      <w:r>
        <w:rPr>
          <w:color w:val="000000"/>
        </w:rPr>
        <w:t>2001</w:t>
        <w:tab/>
      </w:r>
      <w:r>
        <w:rPr>
          <w:i/>
          <w:iCs/>
          <w:color w:val="000000"/>
        </w:rPr>
        <w:t>Identità e varietà dell’essere famiglia. Il fenomeno della pluralizzazione</w:t>
      </w:r>
      <w:r>
        <w:rPr>
          <w:color w:val="000000"/>
        </w:rPr>
        <w:t>, Cinisello Balsamo</w:t>
      </w:r>
    </w:p>
    <w:p>
      <w:pPr>
        <w:pStyle w:val="Normal"/>
        <w:ind w:firstLine="284"/>
        <w:jc w:val="both"/>
        <w:rPr>
          <w:color w:val="000000"/>
        </w:rPr>
      </w:pPr>
      <w:r>
        <w:rPr>
          <w:color w:val="000000"/>
        </w:rPr>
        <w:t>Donati, P. e Di Nicola, P.</w:t>
      </w:r>
    </w:p>
    <w:p>
      <w:pPr>
        <w:pStyle w:val="Normal"/>
        <w:ind w:firstLine="284"/>
        <w:jc w:val="both"/>
        <w:rPr/>
      </w:pPr>
      <w:r>
        <w:rPr>
          <w:color w:val="000000"/>
        </w:rPr>
        <w:t>2002</w:t>
        <w:tab/>
      </w:r>
      <w:r>
        <w:rPr>
          <w:i/>
          <w:iCs/>
          <w:color w:val="000000"/>
        </w:rPr>
        <w:t>Lineamenti di sociologia della famiglia</w:t>
      </w:r>
      <w:r>
        <w:rPr>
          <w:color w:val="000000"/>
        </w:rPr>
        <w:t xml:space="preserve">, NIS, Roma. </w:t>
      </w:r>
    </w:p>
    <w:p>
      <w:pPr>
        <w:pStyle w:val="Normal"/>
        <w:ind w:firstLine="284"/>
        <w:jc w:val="both"/>
        <w:rPr>
          <w:color w:val="000000"/>
        </w:rPr>
      </w:pPr>
      <w:r>
        <w:rPr>
          <w:color w:val="000000"/>
        </w:rPr>
      </w:r>
    </w:p>
    <w:p>
      <w:pPr>
        <w:pStyle w:val="Normal"/>
        <w:ind w:firstLine="284"/>
        <w:jc w:val="both"/>
        <w:rPr/>
      </w:pPr>
      <w:r>
        <w:rPr/>
        <w:t>Frey, L.</w:t>
      </w:r>
    </w:p>
    <w:p>
      <w:pPr>
        <w:pStyle w:val="Normal"/>
        <w:ind w:firstLine="284"/>
        <w:jc w:val="both"/>
        <w:rPr/>
      </w:pPr>
      <w:r>
        <w:rPr/>
        <w:t>1992</w:t>
        <w:tab/>
      </w:r>
      <w:r>
        <w:rPr>
          <w:i/>
        </w:rPr>
        <w:t>Debito pubblico e anziani</w:t>
      </w:r>
      <w:r>
        <w:rPr/>
        <w:t>, in «Tutela», a.VII, n.2, pp.63-68.</w:t>
      </w:r>
    </w:p>
    <w:p>
      <w:pPr>
        <w:pStyle w:val="Normal"/>
        <w:ind w:firstLine="284"/>
        <w:jc w:val="both"/>
        <w:rPr/>
      </w:pPr>
      <w:r>
        <w:rPr/>
      </w:r>
    </w:p>
    <w:p>
      <w:pPr>
        <w:pStyle w:val="Normal"/>
        <w:ind w:firstLine="284"/>
        <w:jc w:val="both"/>
        <w:rPr/>
      </w:pPr>
      <w:r>
        <w:rPr/>
        <w:t>Gallina, C.</w:t>
      </w:r>
    </w:p>
    <w:p>
      <w:pPr>
        <w:pStyle w:val="Normal"/>
        <w:ind w:firstLine="284"/>
        <w:jc w:val="both"/>
        <w:rPr/>
      </w:pPr>
      <w:r>
        <w:rPr/>
        <w:t>1995</w:t>
        <w:tab/>
      </w:r>
      <w:r>
        <w:rPr>
          <w:i/>
        </w:rPr>
        <w:t>Povertà e dualismo</w:t>
      </w:r>
      <w:r>
        <w:rPr/>
        <w:t>, in «Tutela», a.X, n.2-3, pp.13-23.</w:t>
      </w:r>
    </w:p>
    <w:p>
      <w:pPr>
        <w:pStyle w:val="Normal"/>
        <w:ind w:firstLine="284"/>
        <w:jc w:val="both"/>
        <w:rPr/>
      </w:pPr>
      <w:r>
        <w:rPr/>
      </w:r>
    </w:p>
    <w:p>
      <w:pPr>
        <w:pStyle w:val="Normal"/>
        <w:ind w:firstLine="284"/>
        <w:jc w:val="both"/>
        <w:rPr/>
      </w:pPr>
      <w:r>
        <w:rPr/>
        <w:t>Gallina, C., Romano, M.C. e Sgritta, G.B.</w:t>
      </w:r>
    </w:p>
    <w:p>
      <w:pPr>
        <w:pStyle w:val="Normal"/>
        <w:ind w:firstLine="284"/>
        <w:jc w:val="both"/>
        <w:rPr/>
      </w:pPr>
      <w:r>
        <w:rPr/>
        <w:t>1997</w:t>
        <w:tab/>
      </w:r>
      <w:r>
        <w:rPr>
          <w:i/>
        </w:rPr>
        <w:t>Riforma dell'assistenza e povertà economica: scenari e tendenze</w:t>
      </w:r>
      <w:r>
        <w:rPr/>
        <w:t>, in «Tutela», a.XII, n.1-2, pp.16-31.</w:t>
      </w:r>
    </w:p>
    <w:p>
      <w:pPr>
        <w:pStyle w:val="Normal"/>
        <w:ind w:firstLine="284"/>
        <w:jc w:val="both"/>
        <w:rPr/>
      </w:pPr>
      <w:r>
        <w:rPr/>
      </w:r>
    </w:p>
    <w:p>
      <w:pPr>
        <w:pStyle w:val="Normal"/>
        <w:ind w:firstLine="284"/>
        <w:jc w:val="both"/>
        <w:rPr/>
      </w:pPr>
      <w:r>
        <w:rPr/>
        <w:t>Livi Bacci, M.</w:t>
      </w:r>
    </w:p>
    <w:p>
      <w:pPr>
        <w:pStyle w:val="Normal"/>
        <w:ind w:firstLine="284"/>
        <w:jc w:val="both"/>
        <w:rPr/>
      </w:pPr>
      <w:r>
        <w:rPr/>
        <w:t>1997</w:t>
        <w:tab/>
      </w:r>
      <w:r>
        <w:rPr>
          <w:i/>
        </w:rPr>
        <w:t>Abbondanza e scarsità. Le popolazioni d'Italia e dell'Europa al passaggio del millennio</w:t>
      </w:r>
      <w:r>
        <w:rPr/>
        <w:t xml:space="preserve">, in «Il Mulino», a.XLVI, n.6, pp.993-1009. </w:t>
      </w:r>
    </w:p>
    <w:p>
      <w:pPr>
        <w:pStyle w:val="Normal"/>
        <w:ind w:firstLine="284"/>
        <w:jc w:val="both"/>
        <w:rPr/>
      </w:pPr>
      <w:r>
        <w:rPr/>
      </w:r>
    </w:p>
    <w:p>
      <w:pPr>
        <w:pStyle w:val="Normal"/>
        <w:ind w:firstLine="284"/>
        <w:jc w:val="both"/>
        <w:rPr/>
      </w:pPr>
      <w:r>
        <w:rPr/>
        <w:t>Negri, N. e Saraceno, C.</w:t>
      </w:r>
    </w:p>
    <w:p>
      <w:pPr>
        <w:pStyle w:val="Normal"/>
        <w:ind w:firstLine="284"/>
        <w:jc w:val="both"/>
        <w:rPr/>
      </w:pPr>
      <w:r>
        <w:rPr/>
        <w:t>1996</w:t>
        <w:tab/>
      </w:r>
      <w:r>
        <w:rPr>
          <w:i/>
        </w:rPr>
        <w:t>Le politiche contro la povertà in Italia</w:t>
      </w:r>
      <w:r>
        <w:rPr/>
        <w:t>, Bologna, Il Mulino.</w:t>
      </w:r>
    </w:p>
    <w:p>
      <w:pPr>
        <w:pStyle w:val="Normal"/>
        <w:ind w:firstLine="284"/>
        <w:jc w:val="both"/>
        <w:rPr/>
      </w:pPr>
      <w:r>
        <w:rPr/>
      </w:r>
    </w:p>
    <w:p>
      <w:pPr>
        <w:pStyle w:val="Normal"/>
        <w:ind w:firstLine="284"/>
        <w:jc w:val="both"/>
        <w:rPr/>
      </w:pPr>
      <w:r>
        <w:rPr/>
        <w:t>Romano, M.C.</w:t>
      </w:r>
    </w:p>
    <w:p>
      <w:pPr>
        <w:pStyle w:val="Normal"/>
        <w:ind w:firstLine="284"/>
        <w:jc w:val="both"/>
        <w:rPr/>
      </w:pPr>
      <w:r>
        <w:rPr/>
        <w:t>1996</w:t>
        <w:tab/>
      </w:r>
      <w:r>
        <w:rPr>
          <w:i/>
        </w:rPr>
        <w:t>La povertà femminile in Italia</w:t>
      </w:r>
      <w:r>
        <w:rPr/>
        <w:t>, in «Tutela», a.XI, n.1-2, pp.86-97</w:t>
      </w:r>
    </w:p>
    <w:p>
      <w:pPr>
        <w:pStyle w:val="Normal"/>
        <w:ind w:firstLine="284"/>
        <w:jc w:val="both"/>
        <w:rPr>
          <w:color w:val="000000"/>
        </w:rPr>
      </w:pPr>
      <w:r>
        <w:rPr>
          <w:color w:val="000000"/>
        </w:rPr>
      </w:r>
    </w:p>
    <w:p>
      <w:pPr>
        <w:pStyle w:val="Normal"/>
        <w:ind w:firstLine="284"/>
        <w:jc w:val="both"/>
        <w:rPr>
          <w:color w:val="000000"/>
        </w:rPr>
      </w:pPr>
      <w:r>
        <w:rPr>
          <w:color w:val="000000"/>
        </w:rPr>
        <w:t>Rossi, G.</w:t>
      </w:r>
    </w:p>
    <w:p>
      <w:pPr>
        <w:pStyle w:val="Normal"/>
        <w:ind w:firstLine="284"/>
        <w:jc w:val="both"/>
        <w:rPr/>
      </w:pPr>
      <w:r>
        <w:rPr>
          <w:color w:val="000000"/>
        </w:rPr>
        <w:t>1995</w:t>
        <w:tab/>
      </w:r>
      <w:r>
        <w:rPr>
          <w:i/>
          <w:iCs/>
          <w:color w:val="000000"/>
        </w:rPr>
        <w:t>Sempre più soli…Sempre più insieme. Tendenze di vita familiare</w:t>
      </w:r>
      <w:r>
        <w:rPr>
          <w:color w:val="000000"/>
        </w:rPr>
        <w:t xml:space="preserve">, Vita e Pensiero, Milano. </w:t>
      </w:r>
    </w:p>
    <w:p>
      <w:pPr>
        <w:pStyle w:val="Normal"/>
        <w:ind w:firstLine="284"/>
        <w:jc w:val="both"/>
        <w:rPr>
          <w:color w:val="000000"/>
        </w:rPr>
      </w:pPr>
      <w:r>
        <w:rPr>
          <w:color w:val="000000"/>
        </w:rPr>
      </w:r>
    </w:p>
    <w:p>
      <w:pPr>
        <w:pStyle w:val="Normal"/>
        <w:ind w:firstLine="284"/>
        <w:jc w:val="both"/>
        <w:rPr/>
      </w:pPr>
      <w:r>
        <w:rPr/>
        <w:t>Sgritta, G.B.</w:t>
      </w:r>
    </w:p>
    <w:p>
      <w:pPr>
        <w:pStyle w:val="Normal"/>
        <w:ind w:firstLine="284"/>
        <w:jc w:val="both"/>
        <w:rPr/>
      </w:pPr>
      <w:r>
        <w:rPr/>
        <w:t>1991</w:t>
        <w:tab/>
      </w:r>
      <w:r>
        <w:rPr>
          <w:i/>
        </w:rPr>
        <w:t>Iniquità generazionali e logica della compatibilità</w:t>
      </w:r>
      <w:r>
        <w:rPr/>
        <w:t xml:space="preserve">, in AA.VV., </w:t>
      </w:r>
      <w:r>
        <w:rPr>
          <w:i/>
        </w:rPr>
        <w:t>Politiche sociali per l'infanzia e l'adolescenza</w:t>
      </w:r>
      <w:r>
        <w:rPr/>
        <w:t>, Milano, Unicopli.</w:t>
      </w:r>
    </w:p>
    <w:p>
      <w:pPr>
        <w:pStyle w:val="Normal"/>
        <w:ind w:firstLine="284"/>
        <w:jc w:val="both"/>
        <w:rPr/>
      </w:pPr>
      <w:r>
        <w:rPr/>
      </w:r>
    </w:p>
    <w:p>
      <w:pPr>
        <w:pStyle w:val="Normal"/>
        <w:ind w:firstLine="284"/>
        <w:jc w:val="both"/>
        <w:rPr/>
      </w:pPr>
      <w:r>
        <w:rPr/>
        <w:t>Sgritta, G.B.</w:t>
      </w:r>
    </w:p>
    <w:p>
      <w:pPr>
        <w:pStyle w:val="Normal"/>
        <w:ind w:firstLine="284"/>
        <w:jc w:val="both"/>
        <w:rPr/>
      </w:pPr>
      <w:r>
        <w:rPr/>
        <w:t>1993a</w:t>
        <w:tab/>
      </w:r>
      <w:r>
        <w:rPr>
          <w:i/>
        </w:rPr>
        <w:t>Politica sociale e cittadinanza</w:t>
      </w:r>
      <w:r>
        <w:rPr/>
        <w:t xml:space="preserve">, in Donati, P. (a cura di), </w:t>
      </w:r>
      <w:r>
        <w:rPr>
          <w:i/>
        </w:rPr>
        <w:t>Fondamenti di politica sociale</w:t>
      </w:r>
      <w:r>
        <w:rPr/>
        <w:t>, Roma, NIS.</w:t>
      </w:r>
    </w:p>
    <w:p>
      <w:pPr>
        <w:pStyle w:val="Normal"/>
        <w:ind w:firstLine="284"/>
        <w:jc w:val="both"/>
        <w:rPr/>
      </w:pPr>
      <w:r>
        <w:rPr/>
      </w:r>
    </w:p>
    <w:p>
      <w:pPr>
        <w:pStyle w:val="Normal"/>
        <w:ind w:firstLine="284"/>
        <w:jc w:val="both"/>
        <w:rPr/>
      </w:pPr>
      <w:r>
        <w:rPr/>
        <w:t>Sgritta, G.B.</w:t>
      </w:r>
    </w:p>
    <w:p>
      <w:pPr>
        <w:pStyle w:val="Normal"/>
        <w:ind w:firstLine="284"/>
        <w:jc w:val="both"/>
        <w:rPr/>
      </w:pPr>
      <w:r>
        <w:rPr/>
        <w:t>1993b</w:t>
        <w:tab/>
      </w:r>
      <w:r>
        <w:rPr>
          <w:i/>
        </w:rPr>
        <w:t>Povertà e disuguaglianza economica in Italia: forme, luoghi ed età</w:t>
      </w:r>
      <w:r>
        <w:rPr/>
        <w:t>, in «Tutela», a.VIII, n.2-3, pp.30-42.</w:t>
      </w:r>
    </w:p>
    <w:p>
      <w:pPr>
        <w:pStyle w:val="Normal"/>
        <w:ind w:firstLine="284"/>
        <w:jc w:val="both"/>
        <w:rPr/>
      </w:pPr>
      <w:r>
        <w:rPr/>
      </w:r>
    </w:p>
    <w:p>
      <w:pPr>
        <w:pStyle w:val="Normal"/>
        <w:ind w:firstLine="284"/>
        <w:jc w:val="both"/>
        <w:rPr/>
      </w:pPr>
      <w:r>
        <w:rPr/>
        <w:t>Sgritta, G.B.</w:t>
      </w:r>
    </w:p>
    <w:p>
      <w:pPr>
        <w:pStyle w:val="Normal"/>
        <w:ind w:firstLine="284"/>
        <w:jc w:val="both"/>
        <w:rPr/>
      </w:pPr>
      <w:r>
        <w:rPr/>
        <w:t>1993c</w:t>
        <w:tab/>
      </w:r>
      <w:r>
        <w:rPr>
          <w:i/>
        </w:rPr>
        <w:t>La cittadinanza: principi, regole e fatti</w:t>
      </w:r>
      <w:r>
        <w:rPr/>
        <w:t>, in «Tutela», a.VIII, n.1, pp.5-15</w:t>
      </w:r>
    </w:p>
    <w:p>
      <w:pPr>
        <w:pStyle w:val="Normal"/>
        <w:ind w:firstLine="284"/>
        <w:jc w:val="both"/>
        <w:rPr/>
      </w:pPr>
      <w:r>
        <w:rPr/>
      </w:r>
    </w:p>
    <w:p>
      <w:pPr>
        <w:pStyle w:val="Normal"/>
        <w:ind w:firstLine="284"/>
        <w:jc w:val="both"/>
        <w:rPr/>
      </w:pPr>
      <w:r>
        <w:rPr/>
        <w:t>Sgritta, G.B.</w:t>
      </w:r>
    </w:p>
    <w:p>
      <w:pPr>
        <w:pStyle w:val="Normal"/>
        <w:ind w:firstLine="284"/>
        <w:jc w:val="both"/>
        <w:rPr/>
      </w:pPr>
      <w:r>
        <w:rPr/>
      </w:r>
    </w:p>
    <w:p>
      <w:pPr>
        <w:pStyle w:val="Normal"/>
        <w:rPr/>
      </w:pPr>
      <w:r>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Gli anziani hanno redditi da trasferimento; aumentano, soprattutto tra le coppie giovani, le famiglie bi-reddito, con relativo declino del ruolo – un tempo tipicamente femminile – di membro a carico, vale a dire del ruolo di chi gode di una sicurezza economica e di una tutela sociale in quanto “a carico” di un percettore di reddito, solitamente il maschio adulto della famiglia).</w:t>
      </w:r>
    </w:p>
  </w:footnote>
  <w:footnote w:id="3">
    <w:p>
      <w:pPr>
        <w:pStyle w:val="Footnote"/>
        <w:jc w:val="both"/>
        <w:rPr/>
      </w:pPr>
      <w:r>
        <w:rPr>
          <w:rStyle w:val="FootnoteCharacters"/>
        </w:rPr>
        <w:footnoteRef/>
      </w:r>
      <w:r>
        <w:rPr/>
        <w:t xml:space="preserve"> </w:t>
      </w:r>
      <w:r>
        <w:rPr/>
        <w:t>La famiglia è oggi più un vincolo che non una risorsa per l’attore sociale, come i dati relativi alla distribuzione della povertà tra le diverse tipologie familiari e alla distribuzione dei carichi di lavoro familiare tra uomini e donne mostrano ampiamente.</w:t>
      </w:r>
    </w:p>
  </w:footnote>
  <w:footnote w:id="4">
    <w:p>
      <w:pPr>
        <w:pStyle w:val="Footnote"/>
        <w:jc w:val="both"/>
        <w:rPr/>
      </w:pPr>
      <w:r>
        <w:rPr>
          <w:rStyle w:val="FootnoteCharacters"/>
        </w:rPr>
        <w:footnoteRef/>
      </w:r>
      <w:r>
        <w:rPr/>
        <w:t xml:space="preserve"> </w:t>
      </w:r>
      <w:r>
        <w:rPr/>
        <w:t>Per i dati strutturali si rinvia alle più recenti indagini Multiscopo dell’ISTAT.</w:t>
      </w:r>
    </w:p>
  </w:footnote>
  <w:footnote w:id="5">
    <w:p>
      <w:pPr>
        <w:pStyle w:val="Normal"/>
        <w:jc w:val="both"/>
        <w:rPr/>
      </w:pPr>
      <w:r>
        <w:rPr>
          <w:rStyle w:val="FootnoteCharacters"/>
        </w:rPr>
        <w:footnoteRef/>
      </w:r>
      <w:r>
        <w:rPr/>
        <w:t xml:space="preserve"> </w:t>
      </w:r>
      <w:r>
        <w:rPr/>
        <w:t xml:space="preserve">E' a partire dalla fine degli anni '80 che il tema della povertà è entrato prepotentemente nel quadro di analisi e valutazione dello sviluppo italiano. Una maggiore sensibilità anche dei centri di raccolta e rilevazione dei dati socio-demografici (ad es. ISTAT) al tema consente oggi di condurre circostanziate e approfondite analisi delle caratteristiche e dei cambiamenti della povertà, evidenziandone vecchi e nuovi volti, vecchi e nuovi soggetti a rischio. Su questa tema si veda: Gallina 1995, Gallina </w:t>
      </w:r>
      <w:r>
        <w:rPr>
          <w:i/>
        </w:rPr>
        <w:t>et al.</w:t>
      </w:r>
      <w:r>
        <w:rPr/>
        <w:t xml:space="preserve"> 1997, Negri </w:t>
      </w:r>
      <w:r>
        <w:rPr>
          <w:i/>
        </w:rPr>
        <w:t>et al.</w:t>
      </w:r>
      <w:r>
        <w:rPr/>
        <w:t xml:space="preserve">1996, Romano 1996, Sgritta </w:t>
      </w:r>
      <w:r>
        <w:rPr>
          <w:i/>
        </w:rPr>
        <w:t>et al.</w:t>
      </w:r>
      <w:r>
        <w:rPr/>
        <w:t xml:space="preserve"> 1993.</w:t>
      </w:r>
    </w:p>
  </w:footnote>
  <w:footnote w:id="6">
    <w:p>
      <w:pPr>
        <w:pStyle w:val="Normal"/>
        <w:jc w:val="both"/>
        <w:rPr/>
      </w:pPr>
      <w:r>
        <w:rPr>
          <w:rStyle w:val="FootnoteCharacters"/>
        </w:rPr>
        <w:footnoteRef/>
      </w:r>
      <w:r>
        <w:rPr/>
        <w:t xml:space="preserve"> </w:t>
      </w:r>
      <w:r>
        <w:rPr/>
        <w:t>Secondo alcuni economisti "La bassa natalità si spiega col fatto che i costi dei figli sono cresciuti più dei benefici che essi arrecano perché lo sviluppo comporta crescenti investimenti sui figli in cibo, vestiario, salute, formazione, istruzione. Anche il tempo è un costo: la madre che si dedica ai figli destina loro tutto o parte del tempo che altrimenti avrebbe impiegato in lavoro ricavandone reddito, e reddito tanto maggiore quanto più alta è la sua istruzione" (Livi Bacci 1997, p.1001).</w:t>
      </w:r>
    </w:p>
    <w:p>
      <w:pPr>
        <w:pStyle w:val="Normal"/>
        <w:jc w:val="both"/>
        <w:rPr/>
      </w:pPr>
      <w:r>
        <w:rPr/>
      </w:r>
    </w:p>
  </w:footnote>
  <w:footnote w:id="7">
    <w:p>
      <w:pPr>
        <w:pStyle w:val="Footnote"/>
        <w:jc w:val="both"/>
        <w:rPr/>
      </w:pPr>
      <w:r>
        <w:rPr>
          <w:rStyle w:val="FootnoteCharacters"/>
        </w:rPr>
        <w:footnoteRef/>
      </w:r>
      <w:r>
        <w:rPr/>
        <w:t xml:space="preserve"> </w:t>
      </w:r>
      <w:r>
        <w:rPr/>
        <w:t>Da alcuni anni i Quaderni del Centro nazionale di documentazione e analisi per l’infanzia e l’adolescenza, edito dall’Istituto degli Innocenti di Firenze, dedicano ampissimo spazio all’attuazione della 285/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Contributo pubblicato in: Osservatorio nazionale sulla famiglia, </w:t>
          </w:r>
          <w:r>
            <w:rPr>
              <w:i/>
              <w:iCs/>
            </w:rPr>
            <w:t>Famiglie e politiche di welfare in Italia, interventi e pratiche</w:t>
          </w:r>
          <w:r>
            <w:rPr/>
            <w:t>, vol.1, Il Mulino, Bologna, 2005</w:t>
          </w:r>
        </w:p>
      </w:tc>
      <w:tc>
        <w:tcPr>
          <w:tcW w:w="4889" w:type="dxa"/>
          <w:tcBorders>
            <w:top w:val="single" w:sz="4" w:space="0" w:color="000000"/>
            <w:left w:val="single" w:sz="4" w:space="0" w:color="000000"/>
            <w:bottom w:val="single" w:sz="4" w:space="0" w:color="000000"/>
            <w:right w:val="single" w:sz="4" w:space="0" w:color="000000"/>
          </w:tcBorders>
        </w:tcPr>
        <w:p>
          <w:pPr>
            <w:pStyle w:val="Header"/>
            <w:jc w:val="both"/>
            <w:rPr/>
          </w:pPr>
          <w:r>
            <w:rPr/>
            <w:t>Paola Di Nicola, Dipartimento di Scienze dell’Educazione, Università degli Studi di Vero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8:34:00Z</dcterms:created>
  <dc:creator>xx</dc:creator>
  <dc:description/>
  <dc:language>en-US</dc:language>
  <cp:lastModifiedBy>xx</cp:lastModifiedBy>
  <dcterms:modified xsi:type="dcterms:W3CDTF">2005-05-01T08:41:00Z</dcterms:modified>
  <cp:revision>3</cp:revision>
  <dc:subject/>
  <dc:title>AFIVR2</dc:title>
</cp:coreProperties>
</file>